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508951836"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94194513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897774075"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448010573"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760259543"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362042066"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